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несен обвинительный приговор</w:t>
      </w:r>
    </w:p>
    <w:p>
      <w:pPr>
        <w:pStyle w:val="Normal"/>
        <w:autoSpaceDE w:val="false"/>
        <w:spacing w:lineRule="auto" w:line="240" w:before="0" w:after="0"/>
        <w:ind w:left="1416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овским городским судом Московской области вынесен приговор в отношении А. и Ф., признанных виновными в совершении преступления, предусмотренного п. «а» ч. 3 ст. 158 УК РФ, то есть в совершении тайного хищения чужого имущества, с незаконным проникновением в жилище, с причинением значительного ущерба гражданин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едварительного расследования по уголовному делу установлено, что гражданин Ф. 22.01.2019 в период времени с 17.30 до 21.20 часов прибыл к одному из домов по ул. Колхозная в п. Хомутово Щелковского района Московской области на автомобиле «Шкода Рапид» под управлением гражданина А. После чего, они взломали окно в террасе жилого дома, откуда похитили имущество и денежные средства гражданина П. на общую сумму 81 099, 04 руб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значении наказания за совершение указанного преступления виновным суд учел данные о личности подсудимых, обстоятельства, смягчающие и отягчающие наказание, роль каждого при совершении преступления, определив таким образом наказание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овершение указанного преступления гражданину А. назначено наказание в виде лишения свободы на срок 1 год условно с испытательным сроком на 1 год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совершение указанного преступления ранее судимому гражданину Ф. назначено окончательное наказание в виде лишения свободы на срок 2 года 1 месяц с отбыванием наказания в исправительной колонии особого режим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сужденными остаётся право обжалования приговора в апелляцио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ородского прокурор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ник юстиции                                                                                        В.Р. Амин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3:22:00Z</dcterms:created>
  <dc:creator>-</dc:creator>
  <dc:description/>
  <cp:keywords/>
  <dc:language>en-US</dc:language>
  <cp:lastModifiedBy>Flugzeug</cp:lastModifiedBy>
  <cp:lastPrinted>2019-08-30T16:19:00Z</cp:lastPrinted>
  <dcterms:modified xsi:type="dcterms:W3CDTF">2019-08-30T13:22:00Z</dcterms:modified>
  <cp:revision>2</cp:revision>
  <dc:subject/>
  <dc:title/>
</cp:coreProperties>
</file>